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941263645"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018297894"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